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1775</wp:posOffset>
                </wp:positionV>
                <wp:extent cx="6073775" cy="224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544" w:hRule="atLeast"/>
                              </w:trPr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30461043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</w:rPr>
                                    <w:t>ПОГРАНИЧНОГО   МУНИЦИПАЛЬНОГО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ИНАНСОВОЕ УПРАВЛЕНИЕ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 Р И К А 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17.01.2015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п. Пограничный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№ 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76.9pt;mso-wrap-distance-left:0pt;mso-wrap-distance-right:9.05pt;mso-wrap-distance-top:0pt;mso-wrap-distance-bottom:0pt;margin-top:18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544" w:hRule="atLeast"/>
                        </w:trPr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916680783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</w:rPr>
                              <w:t>ПОГРАНИЧНОГО   МУНИЦИПАЛЬНОГО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17.01.201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п. Пограничный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№ 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05" w:hanging="10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Об утверждении форм и требований к содержанию документов, составляемых должностными лицами финансового управления Пограничного муниципального района при осуществлении внутреннего муниципального финансового контроля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соответствии с </w:t>
      </w:r>
      <w:hyperlink r:id="rId6">
        <w:r>
          <w:rPr>
            <w:rStyle w:val="InternetLink"/>
            <w:color w:val="000000"/>
            <w:szCs w:val="28"/>
            <w:lang w:eastAsia="ru-RU"/>
          </w:rPr>
          <w:t xml:space="preserve">пунктами </w:t>
        </w:r>
      </w:hyperlink>
      <w:r>
        <w:rPr>
          <w:color w:val="000000"/>
          <w:szCs w:val="28"/>
          <w:lang w:eastAsia="ru-RU"/>
        </w:rPr>
        <w:t xml:space="preserve">3.8.4. и </w:t>
      </w:r>
      <w:hyperlink r:id="rId7">
        <w:r>
          <w:rPr>
            <w:rStyle w:val="InternetLink"/>
            <w:color w:val="000000"/>
            <w:szCs w:val="28"/>
            <w:lang w:eastAsia="ru-RU"/>
          </w:rPr>
          <w:t>3.9.10.</w:t>
        </w:r>
      </w:hyperlink>
      <w:r>
        <w:rPr>
          <w:color w:val="000000"/>
          <w:szCs w:val="28"/>
          <w:lang w:eastAsia="ru-RU"/>
        </w:rPr>
        <w:t xml:space="preserve"> Порядка осуществления</w:t>
      </w:r>
      <w:r>
        <w:rPr>
          <w:szCs w:val="28"/>
          <w:lang w:eastAsia="ru-RU"/>
        </w:rPr>
        <w:t xml:space="preserve"> финансовым управлением внутреннего муниципального финансового контроля, утвержденного постановлением администрации Пограничного муниципального района  от 29 октября 2014 года N 796,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ПРИКАЗЫВАЮ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Утвердить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. Форму Удостоверения на проведение выездной проверки (ревизии) согласно </w:t>
      </w:r>
      <w:hyperlink w:anchor="Par48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 xml:space="preserve">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2. Форму Акта о факте непредставления (несвоевременного представления) документов (информации, материалов), запрошенных при проведении выездной проверки (ревизии), согласно </w:t>
      </w:r>
      <w:hyperlink w:anchor="Par89">
        <w:r>
          <w:rPr>
            <w:rStyle w:val="InternetLink"/>
            <w:color w:val="000000"/>
            <w:szCs w:val="28"/>
            <w:lang w:eastAsia="ru-RU"/>
          </w:rPr>
          <w:t>приложению N 2</w:t>
        </w:r>
      </w:hyperlink>
      <w:r>
        <w:rPr>
          <w:color w:val="000000"/>
          <w:szCs w:val="28"/>
          <w:lang w:eastAsia="ru-RU"/>
        </w:rPr>
        <w:t xml:space="preserve">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3. Форму Справки о завершении контрольных действий согласно </w:t>
      </w:r>
      <w:hyperlink w:anchor="Par320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3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4. Форму Акта выездной проверки (ревизии) согласно </w:t>
      </w:r>
      <w:hyperlink w:anchor="Par360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4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5. Форму Акта камеральной проверки согласно </w:t>
      </w:r>
      <w:hyperlink w:anchor="Par489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5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6. Форму Акта встречной проверки согласно </w:t>
      </w:r>
      <w:hyperlink w:anchor="Par620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6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7. Форму Заключения о результатах обследования согласно </w:t>
      </w:r>
      <w:hyperlink w:anchor="Par734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7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8. Форму Предписания согласно </w:t>
      </w:r>
      <w:hyperlink w:anchor="Par829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8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9. Форму Представления согласно </w:t>
      </w:r>
      <w:hyperlink w:anchor="Par914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9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0. Форму Предписания об устранении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согласно </w:t>
      </w:r>
      <w:hyperlink w:anchor="Par1005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0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1. Форму Предписания об устранении выявленных нарушений требований законодательства Российской Федерации согласно </w:t>
      </w:r>
      <w:hyperlink w:anchor="Par1092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1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2. Форму Представления по фактам выявленных нарушений требований законодательства Российской Федерации согласно </w:t>
      </w:r>
      <w:hyperlink w:anchor="Par1174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2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3. Форму Уведомления о применении бюджетных мер принуждения согласно </w:t>
      </w:r>
      <w:hyperlink w:anchor="Par1251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3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4. Требования к содержанию документов, составляемых должностными лицами финансового управления Пограничного муниципального района при реализации полномочий по контролю в финансово-бюджетной сфере, согласно </w:t>
      </w:r>
      <w:hyperlink w:anchor="Par1316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4 к настоящему приказ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>2. Контроль за исполнением настоящего приказа оставляю за собо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финансового управления                                  Е.В. Кислицы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2" w:name="Par48"/>
      <w:bookmarkEnd w:id="2"/>
      <w:r>
        <w:rPr>
          <w:sz w:val="24"/>
          <w:szCs w:val="24"/>
          <w:lang w:eastAsia="ru-RU"/>
        </w:rPr>
        <w:t>УДОСТОВЕРЕНИЕ N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роведение выездной проверки (ревиз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контрольного мероприятия поручае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(указываются должностные лица проверочной (ревизионной)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с указанием ее руководителя, а также сведения о привлеченны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к контрольному мероприятию экспертах, представителях эксперт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организации (в случае их привлечения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верка   (ревизия)   проводится   на   основании  приказа  финансового управления администрации Пограничного муниципального района 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(тема) контрольного мероприяти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я финансового управления администрации 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чать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 управ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2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к приказу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ИНАНСОВОЕ УПР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"__" _______________ 20__ г.                                                       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(место составлен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5" w:name="Par89"/>
      <w:bookmarkEnd w:id="5"/>
      <w:r>
        <w:rPr>
          <w:sz w:val="24"/>
          <w:szCs w:val="24"/>
          <w:lang w:eastAsia="ru-RU"/>
        </w:rPr>
        <w:t>А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факте непредставления (несвоевременного представлен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ов (информации, материалов), запрошенных при провед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ездной проверки (ревиз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ю, 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должность, инициалы, фамилия руководителя проверочной (ревизионной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</w:t>
      </w:r>
      <w:r>
        <w:rPr>
          <w:sz w:val="24"/>
          <w:szCs w:val="24"/>
          <w:lang w:eastAsia="ru-RU"/>
        </w:rPr>
        <w:t>групп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рисутствии: 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должность сотрудника(ов) финансового  управления,  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(должность, инициалы, фамилия представителя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ен акт о том, что по запросу 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sz w:val="24"/>
          <w:szCs w:val="24"/>
          <w:lang w:eastAsia="ru-RU"/>
        </w:rPr>
        <w:t>(должность, инициалы, фамил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я проверочной (ревизионной) групп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__________________ о представлении к ___________ документов (информации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ата, месяц, год)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ов) 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</w:t>
      </w:r>
      <w:r>
        <w:rPr>
          <w:sz w:val="24"/>
          <w:szCs w:val="24"/>
          <w:lang w:eastAsia="ru-RU"/>
        </w:rPr>
        <w:t>(документы, материалы, информация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о состоянию на _________________руководителем (иным должностным лицом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ат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 запрашиваемые документы (информация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материалы) _________________________ не представлены (представлены не 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ном объеме)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(документы, материалы, информац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акт составил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, дата, подпись, инициалы, фамилия руководителя провероч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(ревизионной) групп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пию акта получил: 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</w:t>
      </w:r>
      <w:r>
        <w:rPr>
          <w:sz w:val="24"/>
          <w:szCs w:val="24"/>
          <w:lang w:eastAsia="ru-RU"/>
        </w:rPr>
        <w:t>(должность, дата, подпись, инициалы, фамилия лиц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</w:t>
      </w:r>
      <w:r>
        <w:rPr>
          <w:sz w:val="24"/>
          <w:szCs w:val="24"/>
          <w:lang w:eastAsia="ru-RU"/>
        </w:rPr>
        <w:t>проверяемого объек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bookmarkStart w:id="6" w:name="Par315"/>
      <w:bookmarkStart w:id="7" w:name="Par133"/>
      <w:bookmarkEnd w:id="6"/>
      <w:bookmarkEnd w:id="7"/>
      <w:r>
        <w:rPr>
          <w:szCs w:val="28"/>
          <w:lang w:eastAsia="ru-RU"/>
        </w:rPr>
        <w:t>Приложение N 3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8" w:name="Par320"/>
      <w:bookmarkEnd w:id="8"/>
      <w:r>
        <w:rPr>
          <w:sz w:val="24"/>
          <w:szCs w:val="24"/>
          <w:lang w:eastAsia="ru-RU"/>
        </w:rPr>
        <w:t>СПРАВ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завершении контрольных действ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                               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(место составления)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сновании приказа руководителя (заместителя руководите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(наименование финансового органа 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 от ____________ N 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Ф.И.О.)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одится выездная проверка (ревизия) 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(полное и сокращенное наименования объект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(указывается тем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период с ______________ по 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(дата)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ные действия по месту нахож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а контроля окончены 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</w:t>
      </w:r>
      <w:r>
        <w:rPr>
          <w:sz w:val="24"/>
          <w:szCs w:val="24"/>
          <w:lang w:eastAsia="ru-RU"/>
        </w:rPr>
        <w:t>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(ревизионной) группы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   __________   _____________ 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(должность, Ф.И.О.)       (дата)       (подпись)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ка  о  вручении:  дата,  представитель  объекта  контроля  (должность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.И.О.), подпись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9" w:name="Par355"/>
      <w:bookmarkStart w:id="10" w:name="Par355"/>
      <w:bookmarkEnd w:id="10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4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11" w:name="Par360"/>
      <w:bookmarkEnd w:id="11"/>
      <w:r>
        <w:rPr>
          <w:sz w:val="24"/>
          <w:szCs w:val="24"/>
          <w:lang w:eastAsia="ru-RU"/>
        </w:rPr>
        <w:t>А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ездной проверки (ревиз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лное и сокращенное наименование объект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____________________                                                                           "__" _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Выездная  проверка (ревизия) проведена на основании приказа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 управления от ____________   N  _____  "_____________"  в  соответствии с пунктом ____ Плана контрольных  мероприятий ______ (в связи с обращением (поручением) ___________________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Тема выездной проверки (ревизии): 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ыездная   проверка   (ревизия)   проведена  проверочной  (ревизионной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уппой в составе: 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проверки (ревизии) привлекались эксперты 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</w:t>
      </w:r>
      <w:r>
        <w:rPr>
          <w:sz w:val="24"/>
          <w:szCs w:val="24"/>
          <w:lang w:eastAsia="ru-RU"/>
        </w:rPr>
        <w:t>(фамилии,   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(указывается только в случае их привлечения к контрольному 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рамках выездной проверки (ревизии) 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</w:t>
      </w:r>
      <w:r>
        <w:rPr>
          <w:sz w:val="24"/>
          <w:szCs w:val="24"/>
          <w:lang w:eastAsia="ru-RU"/>
        </w:rPr>
        <w:t>(указывается наименование 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встречная проверка (обследование)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sz w:val="24"/>
          <w:szCs w:val="24"/>
          <w:lang w:eastAsia="ru-RU"/>
        </w:rPr>
        <w:t>(указывается наименова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организации (лица), в отношении которой (которого) проведена встречн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проверка (обследование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 только  в  случае  проведения  в  рамках  выездной 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евизии) встречной проверки или обследов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проведения  выездной  проверки  (ревизии),  не включая периоды е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становления, составил ____ рабочих дней с __________ по 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дение  выездной   проверки   (ревизии)   приостанавливалось  (срок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я проверки продлевался) с ________ по _______ на основании приказ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) от ___________ N _________________"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только в случае приостановления (продления срока) контро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Общие сведения об объекте контроля: </w:t>
      </w:r>
      <w:hyperlink w:anchor="Par426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sz w:val="24"/>
          <w:szCs w:val="24"/>
          <w:lang w:eastAsia="ru-RU"/>
        </w:rPr>
        <w:t xml:space="preserve">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bookmarkStart w:id="12" w:name="Par426"/>
      <w:bookmarkEnd w:id="12"/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&lt;*&gt; Указываются сведения о проверенной организации, включающи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олное    и   краткое     наименование,     идентификационный     номер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оплательщика   (ИНН),   ОГРН,   код   по   Сводному   реестру  глав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распорядителей,  распорядителей и получателей средст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лавных  администраторов  и  администраторов  доходо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х   администраторов   и   администраторов  источников  финанс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ефицита районного бюджет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едомственная  принадлежность  и  наименование  вышестоящего  органа  с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еречень  и  реквизиты  всех  счетов  в кредитных организациях, включ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позитные,  а  также  лицевых  счетов  (включая  счета, закрытые на момен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визии  (проверки),  но  действовавшие  в  проверяемом  периоде) в орган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казначейств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амилии,  инициалы  и  должности  лиц, имевших право подписи денежных 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ные   данные,   необходимые,   по   мнению   руководителя  провероч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евизионной) группы, для полной характеристики проверенной организ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Настоящей проверкой (ревизией) установлено: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описание проведенной работы и выявленных нарушений по каждому вопросу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выездной проверки (ревизии), с указанием документов (материалов)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на основании которых сделаны выводы о нарушениях, нарушенных положен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 указанием частей, пунктов, подпунктов и т.д.)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иновных должностных лиц, а также иные факты, установленные в ход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</w:t>
      </w:r>
      <w:r>
        <w:rPr>
          <w:sz w:val="24"/>
          <w:szCs w:val="24"/>
          <w:lang w:eastAsia="ru-RU"/>
        </w:rPr>
        <w:t>контрольного 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общенная информация о результатах выездной проверки (ревизии)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(указывается обобщенная информация о результатах выездной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ревизии), в том числе о выявленных нарушениях, сгруппированных по видам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ъект контроля  вправе  представить  письменные  возражения   на   ак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ездной проверки (ревизии) в течение _______ рабочих дней со дня получ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кт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 (указываются документы, материалы, приобщаемые к акту выезд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и,   в   том  числе  документы  (копии  документов),  подтверждающ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(ревизионной)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   ___________   ____________  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)          (дата)       (подпись)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13" w:name="Par484"/>
      <w:bookmarkStart w:id="14" w:name="Par484"/>
      <w:bookmarkEnd w:id="1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5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15" w:name="Par489"/>
      <w:bookmarkEnd w:id="15"/>
      <w:r>
        <w:rPr>
          <w:sz w:val="24"/>
          <w:szCs w:val="24"/>
          <w:lang w:eastAsia="ru-RU"/>
        </w:rPr>
        <w:t>А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меральной проверк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лное и сокращенное 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___________________                                                                               "__" 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амеральная  проверка проведена на основании приказа финансового управления        от _____________N_____" в соответствии с пунктом ____________________ Плана контрольных мероприятий _________________ (в связи с обращением (поручением) ____________________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Тема камеральной проверки: 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амеральная проверка проведена проверочной группой в составе: 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проверки привлекались эксперты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только в случае их привлечения к контрольному 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рамках камеральной проверки (ревизии)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</w:t>
      </w:r>
      <w:r>
        <w:rPr>
          <w:sz w:val="24"/>
          <w:szCs w:val="24"/>
          <w:lang w:eastAsia="ru-RU"/>
        </w:rPr>
        <w:t>(указывается наименование 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встречная проверка (обследование)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sz w:val="24"/>
          <w:szCs w:val="24"/>
          <w:lang w:eastAsia="ru-RU"/>
        </w:rPr>
        <w:t>(указывается наименова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организации (лица), в отношении которой (которого) проведена встречн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проверка (обследование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только  в  случае  проведения  в  рамках камеральной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евизии) встречной проверки или обследов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проведения  камеральной  проверки, не включая периоды времени, н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считываемые в срок ее проведения, составил _____ рабочих дне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а начата ________________, окончена 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(дата)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камеральной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следовано: 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(указываются документы, материалы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 иная информация (в том числе полученная в ходе встречных проверок и обследований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ные  (полученные) (указываются источники поступления докумен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ов и иной информации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щие сведения об объекте контроля</w:t>
      </w:r>
      <w:r>
        <w:rPr>
          <w:color w:val="000000"/>
          <w:sz w:val="24"/>
          <w:szCs w:val="24"/>
          <w:lang w:eastAsia="ru-RU"/>
        </w:rPr>
        <w:t xml:space="preserve">: </w:t>
      </w:r>
      <w:hyperlink w:anchor="Par557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sz w:val="24"/>
          <w:szCs w:val="24"/>
          <w:lang w:eastAsia="ru-RU"/>
        </w:rPr>
        <w:t xml:space="preserve">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bookmarkStart w:id="16" w:name="Par557"/>
      <w:bookmarkEnd w:id="16"/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&lt;*&gt;  Указываются сведения о проверенной организации, включающи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олное    и     краткое     наименование,     идентификационный   номер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оплательщика   (ИНН),    ОГРН,  код  по   Сводному   реестру   глав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распорядителей, распорядителей и получателей  средст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лавных администраторов  и администраторов  доходов  районного  бюджет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х администраторов   и   администраторов   источников   финанс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ефицита районного бюджет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ведомственная принадлежность  и  наименование  вышестоящего  органа  с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еречень  и  реквизиты  всех  счетов  в кредитных организациях, включ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позитные,  а  также  лицевых  счетов  (включая  счета, закрытые на момен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визии  (проверки),  но  действовавшие  в  проверяемом  периоде) в орган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казначейств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амилии,  инициалы  и  должности  лиц, имевших право подписи денежных 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ные  данные,  необходимые,  по мнению руководителя проверочной группы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лной характеристики проверенной организ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й проверкой установлены: 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описание проведенной работы и выявленных нарушений по каждому вопросу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камеральной проверки, с указанием документов (материалов), на основа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которых сделаны выводы о нарушениях, нарушенных положений (с указание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частей, пунктов, подпунктов и т.д.)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виновных должностных лиц, а также иные факты, установленны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</w:t>
      </w:r>
      <w:r>
        <w:rPr>
          <w:sz w:val="24"/>
          <w:szCs w:val="24"/>
          <w:lang w:eastAsia="ru-RU"/>
        </w:rPr>
        <w:t>в ходе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общенная информация о результатах камеральной проверк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указывается обобщенная информация о результатах камеральной проверки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 том числе о выявленных нарушениях, сгруппированных по видам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ъект  контроля  вправе  представить  письменные  возражения  на  акт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формленный  по результатам камеральной проверки,  в  течение  ___  рабочи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ней со дня получения акт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  (указываются   документы,   материалы,   приобщаемые  к  акту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меральной   проверки,   в   том   числе   документы  (копии  документов)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тверждающие 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 ________________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)       (дата)        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17" w:name="Par615"/>
      <w:bookmarkStart w:id="18" w:name="Par615"/>
      <w:bookmarkEnd w:id="18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19" w:name="Par620"/>
      <w:bookmarkEnd w:id="19"/>
      <w:r>
        <w:rPr>
          <w:sz w:val="24"/>
          <w:szCs w:val="24"/>
          <w:lang w:eastAsia="ru-RU"/>
        </w:rPr>
        <w:t>АКТ ВСТРЕЧНОЙ ПРОВЕРК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лное и сокращенное наименование объекта встречной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                                                                           "__" 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стречная  проверка  проведена  на основании приказа финансового управления от _____________ N ______ "_______________________________" в рамках выездной (камеральной) проверки 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(указывается тема контрольного 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Тема встречной проверки: 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стречная проверка проведена проверочной группой в составе: 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проверки привлекались эксперты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только в случае их привлечения к контрольному 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 проведения   встречной   проверки,   не   включая   периоды   е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становления, составил ______ рабочих дней с ___________ по 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дение  встречной  проверки  приостанавливалось  (срок   прове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длевался) с ____________ по ___________ на основании приказа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от _____________ N__________"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только  в случае приостановления (продления срока провед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ного 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встречной проверки исследованы: 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</w:t>
      </w:r>
      <w:r>
        <w:rPr>
          <w:sz w:val="24"/>
          <w:szCs w:val="24"/>
          <w:lang w:eastAsia="ru-RU"/>
        </w:rPr>
        <w:t>(указываются документы,  материал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и иная информация (в том числе полученная в ходе встречны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проверок и обследований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ные  (полученные) (указываются источники поступления докумен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ов и иной информации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Общие сведения об объекте встречной проверки: </w:t>
      </w:r>
      <w:hyperlink w:anchor="Par682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bookmarkStart w:id="20" w:name="Par682"/>
      <w:bookmarkEnd w:id="20"/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&lt;*&gt;  Указываются сведения о проверенной организации, включающи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олное    и     краткое     наименование,     идентификационный   номер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оплательщика (ИНН), ОГРН,  код    по    Сводному    реестру    глав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распорядителей, распорядителей и получателей  средст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лавных администраторов и администраторов  доходов  районного   бюджет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х  администраторов  и   администраторов   источников   финанс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ефицита районного бюджет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едомственная  принадлежность  и  наименование  вышестоящего  органа  с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еречень  и  реквизиты  всех  счетов  в кредитных организациях, включ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позитные,  а  также  лицевых  счетов  (включая  счета, закрытые на момен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визии  (проверки),  но  действовавшие  в  проверяемом  периоде) в орган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казначейств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амилии,  инициалы  и  должности  лиц, имевших право подписи денежных 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ные  данные,  необходимые,  по мнению руководителя проверочной группы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лной характеристики проверенной организ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й проверкой установлено: 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(указываются факты с указанием документов (материалов)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на основании которых сделаны выводы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общенная информация о результатах встречной проверк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(указывается обобщенная информация о результатах встречной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(указываются документы, материалы, приобщаемые к акту встреч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и,   в   том  числе  документы  (копии  документов),  подтверждающ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 ________________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)       (дата)       (подпись) 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bookmarkStart w:id="21" w:name="Par729"/>
      <w:bookmarkEnd w:id="21"/>
      <w:r>
        <w:rPr>
          <w:szCs w:val="28"/>
          <w:lang w:eastAsia="ru-RU"/>
        </w:rPr>
        <w:t>Приложение N 7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22" w:name="Par734"/>
      <w:bookmarkEnd w:id="22"/>
      <w:r>
        <w:rPr>
          <w:sz w:val="24"/>
          <w:szCs w:val="24"/>
          <w:lang w:eastAsia="ru-RU"/>
        </w:rPr>
        <w:t>ЗАКЛЮЧЕНИЕ О РЕЗУЛЬТАТАХ ОБСЛЕД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___________________                                                                               "__" __________ 20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следование проведено в отношении 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(полное и сокращенное 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и проведении обследования осуществлен: 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(указывается сфера деятельности объекта контроля, анализ и оценк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которой осуществлялас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 в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 ходе обследования (в соответствии с     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приказом о назначении обследования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следование назначено на основании 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следование проведено проверочной группой в составе: 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обследования привлекались эксперты 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eastAsia="ru-RU"/>
        </w:rPr>
        <w:t>(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 только   в   случае  привлечения  экспертов  к  контрольному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проведения  обследования, не включая периоды его приостановления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ил ____ рабочих дней с ____________ по 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дение   обследования     приостанавливалось    (срок    прове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следования продлевался) с ____________ по __________ на основании приказ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от _____________ N______"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указывается    только   в   случае   приостановления   (продления   срока) обследова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и проведении обследования проведено(а) 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(указывается исследование и (или) экспертиза, проведенная в рамк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</w:t>
      </w:r>
      <w:r>
        <w:rPr>
          <w:sz w:val="24"/>
          <w:szCs w:val="24"/>
          <w:lang w:eastAsia="ru-RU"/>
        </w:rPr>
        <w:t>обследования (в соответстви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 xml:space="preserve">с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пунктом 3.6.3.</w:t>
        </w:r>
      </w:hyperlink>
      <w:r>
        <w:rPr>
          <w:color w:val="000000"/>
          <w:sz w:val="24"/>
          <w:szCs w:val="24"/>
          <w:lang w:eastAsia="ru-RU"/>
        </w:rPr>
        <w:t xml:space="preserve"> Порядка, утвержденного постановлением администраци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   </w:t>
      </w:r>
      <w:r>
        <w:rPr>
          <w:color w:val="000000"/>
          <w:sz w:val="24"/>
          <w:szCs w:val="24"/>
          <w:lang w:eastAsia="ru-RU"/>
        </w:rPr>
        <w:t>Пограничного муниципального района от 29.10.2014 N 796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с указанием объекта, сроков, проводивших лиц, иных реквизито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и информац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проведения обследования установлено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указываются необходимые сведения (характеристики) об объекте контрол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     </w:t>
      </w:r>
      <w:hyperlink w:anchor="Par807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color w:val="000000"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 xml:space="preserve"> факты и информация, установленн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о результатам обследования, с указанием документов и материал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на основании которых они сделаны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в том числе фото-, аудио-, видеоматериалов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(указываются документы, материалы, приобщаемые к  заключению, 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>том числе фото-, видео-, аудиоматериалы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лючение составил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 _______ __________ 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олжность лица, проводившего    (дата)  (подпись)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обследование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23" w:name="Par807"/>
      <w:bookmarkEnd w:id="23"/>
      <w:r>
        <w:rPr>
          <w:sz w:val="24"/>
          <w:szCs w:val="24"/>
          <w:lang w:eastAsia="ru-RU"/>
        </w:rPr>
        <w:t>&lt;*&gt; Указываются необходимые сведения об объекте контро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районного бюджета, главных администраторов и администраторов доходов районного бюджета, главных администраторов и администраторов источников финансирования дефицита районного бюдже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ые данные, необходимые, по мнению руководителя проверочной группы, для полной характеристики объекта контрол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24" w:name="Par819"/>
      <w:bookmarkStart w:id="25" w:name="Par819"/>
      <w:bookmarkEnd w:id="25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8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26" w:name="Par829"/>
      <w:bookmarkEnd w:id="26"/>
      <w:r>
        <w:rPr>
          <w:sz w:val="24"/>
          <w:szCs w:val="24"/>
          <w:lang w:eastAsia="ru-RU"/>
        </w:rPr>
        <w:t xml:space="preserve">ПРЕДПИСАНИЕ </w:t>
      </w:r>
      <w:hyperlink w:anchor="Par898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 от "__" ________20__ года N ___________, в период с _____________ по 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(ревизия) 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ходе  проверки  (ревизии)  выявлены  следующие  нарушения бюджет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 Российской  Федерации  и иных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улирующих бюджетные правоотнош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3341"/>
        <w:gridCol w:w="54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 (причиненный ущерб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 (причиненный ущерб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о 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статьями 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11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1. Порядка, утвержденного постановлением</w:t>
      </w:r>
      <w:r>
        <w:rPr>
          <w:sz w:val="24"/>
          <w:szCs w:val="24"/>
          <w:lang w:eastAsia="ru-RU"/>
        </w:rPr>
        <w:t xml:space="preserve"> администрации Пограничного муниципального района от 29 октября 2014 г.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ИСЫВАЕ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ываются  требования  об  устранении  выявленных  нарушений  и (ил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мещении  причиненного указанными нарушениями ущерба Российской Феде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при наличии ущерба) и сроки устранения и (или) возмещ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 результатах    исполнения    настоящего    Предписания 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 до "__" ______ 20__ года (или не позднее ___дней с даты исполнения Предпис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Неисполнение   в   установленный  срок  настоящего  Предписания  влечет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дминистративную  ответственность  в  соответствии  с </w:t>
      </w:r>
      <w:hyperlink r:id="rId12">
        <w:r>
          <w:rPr>
            <w:rStyle w:val="InternetLink"/>
            <w:color w:val="000000"/>
            <w:sz w:val="24"/>
            <w:szCs w:val="24"/>
            <w:lang w:eastAsia="ru-RU"/>
          </w:rPr>
          <w:t>частью 20 статьи 19.5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писание  может  быть 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орядке  в  суд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</w:t>
      </w:r>
      <w:r>
        <w:rPr>
          <w:sz w:val="24"/>
          <w:szCs w:val="24"/>
          <w:lang w:eastAsia="ru-RU"/>
        </w:rPr>
        <w:t>(подпись)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27" w:name="Par898"/>
      <w:bookmarkEnd w:id="27"/>
      <w:r>
        <w:rPr>
          <w:color w:val="000000"/>
          <w:sz w:val="24"/>
          <w:szCs w:val="24"/>
          <w:lang w:eastAsia="ru-RU"/>
        </w:rPr>
        <w:t xml:space="preserve">&lt;*&gt; Составляется в соответствии со </w:t>
      </w:r>
      <w:hyperlink r:id="rId13">
        <w:r>
          <w:rPr>
            <w:rStyle w:val="InternetLink"/>
            <w:color w:val="000000"/>
            <w:sz w:val="24"/>
            <w:szCs w:val="24"/>
            <w:lang w:eastAsia="ru-RU"/>
          </w:rPr>
          <w:t>статьями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28" w:name="Par904"/>
      <w:bookmarkStart w:id="29" w:name="Par904"/>
      <w:bookmarkEnd w:id="29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9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0" w:name="Par914"/>
      <w:bookmarkEnd w:id="30"/>
      <w:r>
        <w:rPr>
          <w:sz w:val="24"/>
          <w:szCs w:val="24"/>
          <w:lang w:eastAsia="ru-RU"/>
        </w:rPr>
        <w:t xml:space="preserve">ПРЕДСТАВЛЕНИЕ </w:t>
      </w:r>
      <w:hyperlink w:anchor="Par988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 от "__" ________ 20__ года N ___, в период с ______________ по _______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(наименование объекта проверки, ревиз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(ревизия) 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ходе  проверки  (ревизии)  выявлены  следующие  нарушения бюджет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 Российской  Федерации  и иных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улирующих бюджетные правоотнош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2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7"/>
        <w:gridCol w:w="4316"/>
        <w:gridCol w:w="4104"/>
      </w:tblGrid>
      <w:tr>
        <w:trPr>
          <w:trHeight w:val="82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78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о  </w:t>
      </w:r>
      <w:hyperlink r:id="rId15">
        <w:r>
          <w:rPr>
            <w:rStyle w:val="InternetLink"/>
            <w:color w:val="000000"/>
            <w:sz w:val="24"/>
            <w:szCs w:val="24"/>
            <w:lang w:eastAsia="ru-RU"/>
          </w:rPr>
          <w:t>статьями 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17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1. Порядка, утвержденного постановлением администрации Пограничного муниципального района от 29 октября 2014 г.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БУЕ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мотреть информацию об указанных в настоящем Пред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х бюджетного законодатель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Федерации и иных нормативных правовых актов, регулирующи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юджетные правоотношения, а такж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ь меры по устранению выявленных нарушений и (или) устранению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чин и условий их соверш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 указанием сроков принятия мер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результатах    исполнения    настоящего    Представления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 20__ года (или не позднее ___   дней с даты исполнения Представле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ставление  может быть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рядке  в  суд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 ______________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>(подпись)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31" w:name="Par988"/>
      <w:bookmarkEnd w:id="31"/>
      <w:r>
        <w:rPr>
          <w:sz w:val="24"/>
          <w:szCs w:val="24"/>
          <w:lang w:eastAsia="ru-RU"/>
        </w:rPr>
        <w:t xml:space="preserve">&lt;*&gt; Составляется в соответствии со </w:t>
      </w:r>
      <w:hyperlink r:id="rId18">
        <w:r>
          <w:rPr>
            <w:rStyle w:val="InternetLink"/>
            <w:color w:val="000000"/>
            <w:sz w:val="24"/>
            <w:szCs w:val="24"/>
            <w:lang w:eastAsia="ru-RU"/>
          </w:rPr>
          <w:t>статьями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sz w:val="24"/>
          <w:szCs w:val="24"/>
          <w:lang w:eastAsia="ru-RU"/>
        </w:rPr>
        <w:t xml:space="preserve"> Бюджетного кодекса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bookmarkStart w:id="32" w:name="Par994"/>
      <w:bookmarkEnd w:id="32"/>
      <w:r>
        <w:rPr>
          <w:szCs w:val="28"/>
          <w:lang w:eastAsia="ru-RU"/>
        </w:rPr>
        <w:t>Приложение N 10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20 ноября 2014 г. N 437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объект контроля)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3" w:name="Par1005"/>
      <w:bookmarkEnd w:id="33"/>
      <w:r>
        <w:rPr>
          <w:sz w:val="24"/>
          <w:szCs w:val="24"/>
          <w:lang w:eastAsia="ru-RU"/>
        </w:rPr>
        <w:t>ПРЕДПИСА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странении нарушений законодательства Российско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ции и иных нормативных правовых актов о контрактной системе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в сфере закупок товаров, работ, услуг для обеспечения  муниципальных нужд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 управлением    в    соответствии    с    приказом    финансового управления   от  "__"   __________ 20__ года N ______, в период с ________ по _______ в  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 ходе   проверки   выявлены   следующие  нарушения  законодательств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 Федерации  и  иных  нормативных  правовых  актов  о контракт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стеме в сфере закупок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3341"/>
        <w:gridCol w:w="54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  </w:t>
      </w:r>
      <w:hyperlink r:id="rId20">
        <w:r>
          <w:rPr>
            <w:rStyle w:val="InternetLink"/>
            <w:color w:val="000000"/>
            <w:sz w:val="24"/>
            <w:szCs w:val="24"/>
            <w:lang w:eastAsia="ru-RU"/>
          </w:rPr>
          <w:t>пунктом  3 части 27 статьи 99</w:t>
        </w:r>
      </w:hyperlink>
      <w:r>
        <w:rPr>
          <w:color w:val="000000"/>
          <w:sz w:val="24"/>
          <w:szCs w:val="24"/>
          <w:lang w:eastAsia="ru-RU"/>
        </w:rPr>
        <w:t xml:space="preserve"> Федера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кона  от  5 апреля 2013 г. N 44-ФЗ "О контрактной системе в сфере закупок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оваров,  работ,  услуг  для  обеспечения  государственных  и муниципаль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нужд",  </w:t>
      </w:r>
      <w:hyperlink r:id="rId21">
        <w:r>
          <w:rPr>
            <w:rStyle w:val="InternetLink"/>
            <w:color w:val="000000"/>
            <w:sz w:val="24"/>
            <w:szCs w:val="24"/>
            <w:lang w:eastAsia="ru-RU"/>
          </w:rPr>
          <w:t>пунктом  3.9.2.</w:t>
        </w:r>
      </w:hyperlink>
      <w:r>
        <w:rPr>
          <w:color w:val="000000"/>
          <w:sz w:val="24"/>
          <w:szCs w:val="24"/>
          <w:lang w:eastAsia="ru-RU"/>
        </w:rPr>
        <w:t xml:space="preserve">  Порядка,  утвержденного постановлением администрации</w:t>
      </w:r>
      <w:r>
        <w:rPr>
          <w:sz w:val="24"/>
          <w:szCs w:val="24"/>
          <w:lang w:eastAsia="ru-RU"/>
        </w:rPr>
        <w:t xml:space="preserve"> Пограничного муниципального района  от 29 октября 2014 г.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ИСЫВА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ываются    требования    об    устранении    выявленных   наруше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 Российской  Федерации и иных нормативных правовых актов о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актной системе в сфере закупок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 результатах    исполнения    настоящего    Предписания 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_____ 20__ года (или не позднее  ___ дней с даты исполнения Предпис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еисполнение   в   установленный  срок  настоящего  Предписания  влечет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дминистративную  ответственность  в  соответствии  с </w:t>
      </w:r>
      <w:hyperlink r:id="rId22">
        <w:r>
          <w:rPr>
            <w:rStyle w:val="InternetLink"/>
            <w:color w:val="000000"/>
            <w:sz w:val="24"/>
            <w:szCs w:val="24"/>
            <w:lang w:eastAsia="ru-RU"/>
          </w:rPr>
          <w:t>частью 20 статьи 19.5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писание  может  быть 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рядке  в  суд.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34" w:name="Par1082"/>
      <w:bookmarkStart w:id="35" w:name="Par1082"/>
      <w:bookmarkEnd w:id="35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1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6" w:name="Par1092"/>
      <w:bookmarkEnd w:id="36"/>
      <w:r>
        <w:rPr>
          <w:sz w:val="24"/>
          <w:szCs w:val="24"/>
          <w:lang w:eastAsia="ru-RU"/>
        </w:rPr>
        <w:t>ПРЕДПИСА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странении выявленных нарушений требов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) от "__" ________ 20__ года N ____, в период с _______________ по _____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  ходе    проверки    выявлены    следующие   нарушения   требован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3341"/>
        <w:gridCol w:w="54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  </w:t>
      </w:r>
      <w:hyperlink r:id="rId23">
        <w:r>
          <w:rPr>
            <w:rStyle w:val="InternetLink"/>
            <w:color w:val="000000"/>
            <w:sz w:val="24"/>
            <w:szCs w:val="24"/>
            <w:lang w:eastAsia="ru-RU"/>
          </w:rPr>
          <w:t>частью  2  статьи  186</w:t>
        </w:r>
      </w:hyperlink>
      <w:r>
        <w:rPr>
          <w:color w:val="000000"/>
          <w:sz w:val="24"/>
          <w:szCs w:val="24"/>
          <w:lang w:eastAsia="ru-RU"/>
        </w:rPr>
        <w:t xml:space="preserve">  Жилищного 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24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3. Порядка, утвержденного постановлением администрации Пограничного муниципального района от 29 октября 2014 г. N 796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ИСЫВА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ываются    требования    об    устранении    выявленных   наруше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 результатах    исполнения    настоящего    Предписания 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____ 20__ года (или не позднее   _____ дней с даты исполнения Предпис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Неисполнение   в   установленный  срок  настоящего  Предписания  влечет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дминистративную  ответственность  в  соответствии  с </w:t>
      </w:r>
      <w:hyperlink r:id="rId25">
        <w:r>
          <w:rPr>
            <w:rStyle w:val="InternetLink"/>
            <w:color w:val="000000"/>
            <w:sz w:val="24"/>
            <w:szCs w:val="24"/>
            <w:lang w:eastAsia="ru-RU"/>
          </w:rPr>
          <w:t>частью 20 статьи 19.5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писание  может  быть 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орядке  в  суд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37" w:name="Par1164"/>
      <w:bookmarkStart w:id="38" w:name="Par1164"/>
      <w:bookmarkEnd w:id="38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2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проверки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9" w:name="Par1174"/>
      <w:bookmarkEnd w:id="39"/>
      <w:r>
        <w:rPr>
          <w:sz w:val="24"/>
          <w:szCs w:val="24"/>
          <w:lang w:eastAsia="ru-RU"/>
        </w:rPr>
        <w:t>ПРЕДСТА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фактам выявленных нарушений требований законодатель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Феде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 от "__" ________ 20 __ года N _____, в период с ______________ по ____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ходе  проверки  (ревизии)  выявлены  следующие  нарушения требован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4"/>
        <w:gridCol w:w="3341"/>
        <w:gridCol w:w="5443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  </w:t>
      </w:r>
      <w:hyperlink r:id="rId26">
        <w:r>
          <w:rPr>
            <w:rStyle w:val="InternetLink"/>
            <w:color w:val="000000"/>
            <w:sz w:val="24"/>
            <w:szCs w:val="24"/>
            <w:lang w:eastAsia="ru-RU"/>
          </w:rPr>
          <w:t>частью  2  статьи  186</w:t>
        </w:r>
      </w:hyperlink>
      <w:r>
        <w:rPr>
          <w:color w:val="000000"/>
          <w:sz w:val="24"/>
          <w:szCs w:val="24"/>
          <w:lang w:eastAsia="ru-RU"/>
        </w:rPr>
        <w:t xml:space="preserve">  Жилищного 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27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3. Порядка,  утвержденного  постановлением</w:t>
      </w:r>
      <w:r>
        <w:rPr>
          <w:sz w:val="24"/>
          <w:szCs w:val="24"/>
          <w:lang w:eastAsia="ru-RU"/>
        </w:rPr>
        <w:t xml:space="preserve">  администрацией Пограничного муниципального района от 29 октября 2014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БУ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мотреть   информацию   об   указанных   в  настоящем  Пред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х   законодательства   Российской  Федерации  и  принять  меры  по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допущению их в дальнейшем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результатах    рассмотрения   настоящего   Представления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____ 20__ года (или не позднее  _____ дней с даты исполнения Представле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ставление  может быть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порядке  в  суд.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40" w:name="Par1243"/>
      <w:bookmarkStart w:id="41" w:name="Par1243"/>
      <w:bookmarkEnd w:id="4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3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к приказу 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 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нансовое упра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42" w:name="Par1251"/>
      <w:bookmarkEnd w:id="42"/>
      <w:r>
        <w:rPr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применении бюджетных мер принуж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Настоящее   уведомление   о   применении   бюджетных   мер  принуж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направляется     Финансовым управлением  в  соответствии  со  </w:t>
      </w:r>
      <w:hyperlink r:id="rId28">
        <w:r>
          <w:rPr>
            <w:rStyle w:val="InternetLink"/>
            <w:color w:val="000000"/>
            <w:sz w:val="24"/>
            <w:szCs w:val="24"/>
            <w:lang w:eastAsia="ru-RU"/>
          </w:rPr>
          <w:t>статьями 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29">
        <w:r>
          <w:rPr>
            <w:rStyle w:val="InternetLink"/>
            <w:color w:val="000000"/>
            <w:sz w:val="24"/>
            <w:szCs w:val="24"/>
            <w:lang w:eastAsia="ru-RU"/>
          </w:rPr>
          <w:t>306.2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Бюджетного   кодекса   Российской   Федерации,   </w:t>
      </w:r>
      <w:hyperlink r:id="rId30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ами   </w:t>
        </w:r>
      </w:hyperlink>
      <w:r>
        <w:rPr>
          <w:color w:val="000000"/>
          <w:sz w:val="24"/>
          <w:szCs w:val="24"/>
          <w:lang w:eastAsia="ru-RU"/>
        </w:rPr>
        <w:t>3.9.1.,  3.9.4.  Порядк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ного  постановлением администрации 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от 29 октября 2014 г. N 796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) по результатам проверки (ревизии) 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</w:t>
      </w:r>
      <w:r>
        <w:rPr>
          <w:sz w:val="24"/>
          <w:szCs w:val="24"/>
          <w:lang w:eastAsia="ru-RU"/>
        </w:rPr>
        <w:t>тема проверки (ревиз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ной с _____________ по _____________ в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(наименование объекта проверки (финансового органа, глав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распорядителя (распорядителя) получателя бюджетных средств, глав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администратора (администратора) доходов бюджета, главного администратор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источников финансирования дефицита бюджета)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назначена   приказом   финансового управления от "__" ________________ 20__ года N ______ в соответствии с пунктом ______ Плана контрольных мероприятий _______________    (на основании обращения (поручения)), установлено следующее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соответствии с 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(указываются нормативные правовые акты и иные основа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предоставления средств районного бюдже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наименование главного распорядителя средств районного бюдже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</w:t>
      </w:r>
      <w:r>
        <w:rPr>
          <w:sz w:val="24"/>
          <w:szCs w:val="24"/>
          <w:lang w:eastAsia="ru-RU"/>
        </w:rPr>
        <w:t>(предоставившего средств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из  районного бюджета в ____ году были предоставлены средства (субсидия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бвенция, бюджетный кредит и т.д.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указать сумму и целевое назначе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проверки (ревизии) выявлены следующие бюджетные наруш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излагаются обстоятельства совершенного нарушения со ссылками 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аницы акта проверки и с указанием нарушенных норм (положений) бюджет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дательства Российской Федерации и иных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регулирующих бюджетные правоотношения, договоров (соглашений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и документов, которые подтверждают указанные 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За совершение данного нарушения предусматривается применение  бюджет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еры принуждения в соответствии со статьей _____________ Бюджетного </w:t>
      </w:r>
      <w:hyperlink r:id="rId31">
        <w:r>
          <w:rPr>
            <w:rStyle w:val="InternetLink"/>
            <w:color w:val="000000"/>
            <w:sz w:val="24"/>
            <w:szCs w:val="24"/>
            <w:lang w:eastAsia="ru-RU"/>
          </w:rPr>
          <w:t>кодекса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иложение: копии акта проверки и документов, подтверждающих наруш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43" w:name="Par1311"/>
      <w:bookmarkStart w:id="44" w:name="Par1311"/>
      <w:bookmarkEnd w:id="4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4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bookmarkStart w:id="45" w:name="Par1316"/>
      <w:bookmarkEnd w:id="45"/>
      <w:r>
        <w:rPr>
          <w:b/>
          <w:bCs/>
          <w:szCs w:val="28"/>
          <w:lang w:eastAsia="ru-RU"/>
        </w:rPr>
        <w:t>ТРЕБ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Cs w:val="28"/>
          <w:lang w:eastAsia="ru-RU"/>
        </w:rPr>
        <w:t xml:space="preserve">к содержанию документов, составляемых должностными лицами финансового управления при реализации полномочий по контролю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 финансово-бюджетной сфер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Документы, формы которых установлены настоящим приказом (далее - документы), должны быть составлены на русском языке и иметь сквозную нумерацию страниц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2. В документах не допускаются помарки, подчистки и иные исправления, за исключением исправлений, оговоренных и заверенных подписями должностных лиц финансового управления и (или) лиц, подписывающих указанные докумен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В случае необходимости использования в тексте документов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, используемых далее по текст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Показатели, выраженные в иностранной валюте, приводятся в документах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 xml:space="preserve">5. Документы, содержащие сведения, составляющие государственную, коммерческую, служебную, иную охраняемую законом тайну, оформляются с соблюдением требований, предусмотренных </w:t>
      </w:r>
      <w:hyperlink r:id="rId32">
        <w:r>
          <w:rPr>
            <w:rStyle w:val="InternetLink"/>
            <w:color w:val="000000"/>
            <w:szCs w:val="28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E42137BE716F012E1B1AEA811727A4434FD33EFC82CC24D7A5C46A20EE6356DF79AFF0862364ED3873S7F" TargetMode="External"/><Relationship Id="rId7" Type="http://schemas.openxmlformats.org/officeDocument/2006/relationships/hyperlink" Target="consultantplus://offline/ref=E42137BE716F012E1B1AEA811727A4434FD33EFC82CC24D7A5C46A20EE6356DF79AFF0862364ED3F73S2F" TargetMode="External"/><Relationship Id="rId8" Type="http://schemas.openxmlformats.org/officeDocument/2006/relationships/hyperlink" Target="consultantplus://offline/ref=E42137BE716F012E1B1AEA811727A4434FD33EFC82CC24D7A5C46A20EE6356DF79AFF0862364EC3073S0F" TargetMode="External"/><Relationship Id="rId9" Type="http://schemas.openxmlformats.org/officeDocument/2006/relationships/hyperlink" Target="consultantplus://offline/ref=E42137BE716F012E1B1AEA811727A4434FD23BFA85C524D7A5C46A20EE6356DF79AFF08424667ESEF" TargetMode="External"/><Relationship Id="rId10" Type="http://schemas.openxmlformats.org/officeDocument/2006/relationships/hyperlink" Target="consultantplus://offline/ref=E42137BE716F012E1B1AEA811727A4434FD23BFA85C524D7A5C46A20EE6356DF79AFF08424677ES8F" TargetMode="External"/><Relationship Id="rId11" Type="http://schemas.openxmlformats.org/officeDocument/2006/relationships/hyperlink" Target="consultantplus://offline/ref=E42137BE716F012E1B1AEA811727A4434FD33EFC82CC24D7A5C46A20EE6356DF79AFF0862364EE3D73S1F" TargetMode="External"/><Relationship Id="rId12" Type="http://schemas.openxmlformats.org/officeDocument/2006/relationships/hyperlink" Target="consultantplus://offline/ref=E42137BE716F012E1B1AEA811727A4434FD33DFD87C924D7A5C46A20EE6356DF79AFF08327627ESCF" TargetMode="External"/><Relationship Id="rId13" Type="http://schemas.openxmlformats.org/officeDocument/2006/relationships/hyperlink" Target="consultantplus://offline/ref=E42137BE716F012E1B1AEA811727A4434FD23BFA85C524D7A5C46A20EE6356DF79AFF08424667ESEF" TargetMode="External"/><Relationship Id="rId14" Type="http://schemas.openxmlformats.org/officeDocument/2006/relationships/hyperlink" Target="consultantplus://offline/ref=E42137BE716F012E1B1AEA811727A4434FD23BFA85C524D7A5C46A20EE6356DF79AFF08424677ES8F" TargetMode="External"/><Relationship Id="rId15" Type="http://schemas.openxmlformats.org/officeDocument/2006/relationships/hyperlink" Target="consultantplus://offline/ref=E42137BE716F012E1B1AEA811727A4434FD23BFA85C524D7A5C46A20EE6356DF79AFF08424667ESEF" TargetMode="External"/><Relationship Id="rId16" Type="http://schemas.openxmlformats.org/officeDocument/2006/relationships/hyperlink" Target="consultantplus://offline/ref=E42137BE716F012E1B1AEA811727A4434FD23BFA85C524D7A5C46A20EE6356DF79AFF08424677ES8F" TargetMode="External"/><Relationship Id="rId17" Type="http://schemas.openxmlformats.org/officeDocument/2006/relationships/hyperlink" Target="consultantplus://offline/ref=E42137BE716F012E1B1AEA811727A4434FD33EFC82CC24D7A5C46A20EE6356DF79AFF0862364EE3D73S1F" TargetMode="External"/><Relationship Id="rId18" Type="http://schemas.openxmlformats.org/officeDocument/2006/relationships/hyperlink" Target="consultantplus://offline/ref=E42137BE716F012E1B1AEA811727A4434FD23BFA85C524D7A5C46A20EE6356DF79AFF08424667ESEF" TargetMode="External"/><Relationship Id="rId19" Type="http://schemas.openxmlformats.org/officeDocument/2006/relationships/hyperlink" Target="consultantplus://offline/ref=E42137BE716F012E1B1AEA811727A4434FD23BFA85C524D7A5C46A20EE6356DF79AFF08424677ES8F" TargetMode="External"/><Relationship Id="rId20" Type="http://schemas.openxmlformats.org/officeDocument/2006/relationships/hyperlink" Target="consultantplus://offline/ref=E42137BE716F012E1B1AEA811727A4434FD33FFB8AC824D7A5C46A20EE6356DF79AFF0862365E43B73S1F" TargetMode="External"/><Relationship Id="rId21" Type="http://schemas.openxmlformats.org/officeDocument/2006/relationships/hyperlink" Target="consultantplus://offline/ref=E42137BE716F012E1B1AEA811727A4434FD33EFC82CC24D7A5C46A20EE6356DF79AFF0862364EE3D73S0F" TargetMode="External"/><Relationship Id="rId22" Type="http://schemas.openxmlformats.org/officeDocument/2006/relationships/hyperlink" Target="consultantplus://offline/ref=E42137BE716F012E1B1AEA811727A4434FD33DFD87C924D7A5C46A20EE6356DF79AFF08327627ESCF" TargetMode="External"/><Relationship Id="rId23" Type="http://schemas.openxmlformats.org/officeDocument/2006/relationships/hyperlink" Target="consultantplus://offline/ref=E42137BE716F012E1B1AEA811727A4434FD33DFB8AC824D7A5C46A20EE6356DF79AFF0842B76S5F" TargetMode="External"/><Relationship Id="rId24" Type="http://schemas.openxmlformats.org/officeDocument/2006/relationships/hyperlink" Target="consultantplus://offline/ref=E42137BE716F012E1B1AEA811727A4434FD33EFC82CC24D7A5C46A20EE6356DF79AFF0862364EE3D73S3F" TargetMode="External"/><Relationship Id="rId25" Type="http://schemas.openxmlformats.org/officeDocument/2006/relationships/hyperlink" Target="consultantplus://offline/ref=E42137BE716F012E1B1AEA811727A4434FD33DFD87C924D7A5C46A20EE6356DF79AFF08327627ESCF" TargetMode="External"/><Relationship Id="rId26" Type="http://schemas.openxmlformats.org/officeDocument/2006/relationships/hyperlink" Target="consultantplus://offline/ref=E42137BE716F012E1B1AEA811727A4434FD33DFB8AC824D7A5C46A20EE6356DF79AFF0842B76S5F" TargetMode="External"/><Relationship Id="rId27" Type="http://schemas.openxmlformats.org/officeDocument/2006/relationships/hyperlink" Target="consultantplus://offline/ref=E42137BE716F012E1B1AEA811727A4434FD33EFC82CC24D7A5C46A20EE6356DF79AFF0862364EE3D73S3F" TargetMode="External"/><Relationship Id="rId28" Type="http://schemas.openxmlformats.org/officeDocument/2006/relationships/hyperlink" Target="consultantplus://offline/ref=E42137BE716F012E1B1AEA811727A4434FD23BFA85C524D7A5C46A20EE6356DF79AFF08424667ESEF" TargetMode="External"/><Relationship Id="rId29" Type="http://schemas.openxmlformats.org/officeDocument/2006/relationships/hyperlink" Target="consultantplus://offline/ref=E42137BE716F012E1B1AEA811727A4434FD23BFA85C524D7A5C46A20EE6356DF79AFF08424607ESBF" TargetMode="External"/><Relationship Id="rId30" Type="http://schemas.openxmlformats.org/officeDocument/2006/relationships/hyperlink" Target="consultantplus://offline/ref=E42137BE716F012E1B1AEA811727A4434FD33EFC82CC24D7A5C46A20EE6356DF79AFF0862364EE3D73S1F" TargetMode="External"/><Relationship Id="rId31" Type="http://schemas.openxmlformats.org/officeDocument/2006/relationships/hyperlink" Target="consultantplus://offline/ref=E42137BE716F012E1B1AEA811727A4434FD23BFA85C524D7A5C46A20EE76S3F" TargetMode="External"/><Relationship Id="rId32" Type="http://schemas.openxmlformats.org/officeDocument/2006/relationships/hyperlink" Target="consultantplus://offline/ref=E42137BE716F012E1B1AEA811727A44347D737F182C779DDAD9D66227ES9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1:00Z</dcterms:created>
  <dc:creator>e</dc:creator>
  <dc:description/>
  <cp:keywords/>
  <dc:language>en-US</dc:language>
  <cp:lastModifiedBy>Admin</cp:lastModifiedBy>
  <cp:lastPrinted>2015-01-28T12:11:00Z</cp:lastPrinted>
  <dcterms:modified xsi:type="dcterms:W3CDTF">2015-01-28T02:17:00Z</dcterms:modified>
  <cp:revision>10</cp:revision>
  <dc:subject/>
  <dc:title>АДМИНИСТРАЦИЯ </dc:title>
</cp:coreProperties>
</file>